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идцать четвертой сессии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Совета </w:t>
      </w:r>
      <w:r>
        <w:rPr>
          <w:b/>
          <w:sz w:val="28"/>
          <w:szCs w:val="28"/>
        </w:rPr>
        <w:t>депутатов р.п. Горный</w:t>
      </w: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р.п. Горный                                                 17.04.2022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Дата проведения сессии: 20.04.2022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Время проведения сессии: 18 час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сессии: помещение № 4 МБУК «Горновский КДЦ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б отчете Главы рабочего поселка Горный Тогучинского района Новосибирской области о результатах деятельности за 2022 г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Глава рабочего поселка Горный Тогучинского района Новосибирской области Тимошенко М.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 внесении изменений в решение восемнадцатой сессии седьмого созыва «О бюджете рабочего поселка Горный Тогучинского района Новосибирской области на 2022 и плановый период 2023 и 2024 г.г.»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.п. Горный Тогучинского района Новосибирской области по финансовым вопросам Волкова С.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б исполнении бюджета рабочего поселка Горный Тогучинского района Новосибирской области за 2022 год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меститель Главы администрации р.п. Горный Тогучинского района Новосибирской области по финансовым вопросам Волкова С.В.</w:t>
      </w:r>
    </w:p>
    <w:p>
      <w:pPr>
        <w:pStyle w:val="Normal"/>
        <w:keepNext w:val="true"/>
        <w:suppressAutoHyphens w:val="tru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 отчете   Ревизионной комиссии рабочего поселка Горный Тогучинского района Новосибирской области о результатах деятельности за 2022 год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редседатель Ревизионной комиссии рабочего поселка Горный Т.И. Васил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зно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1:00Z</dcterms:created>
  <dc:creator>user</dc:creator>
  <dc:description/>
  <cp:keywords/>
  <dc:language>en-US</dc:language>
  <cp:lastModifiedBy>BonashkevichOA</cp:lastModifiedBy>
  <cp:lastPrinted>2021-08-10T14:18:00Z</cp:lastPrinted>
  <dcterms:modified xsi:type="dcterms:W3CDTF">2023-04-20T05:09:00Z</dcterms:modified>
  <cp:revision>6</cp:revision>
  <dc:subject/>
  <dc:title>Повестка дня</dc:title>
</cp:coreProperties>
</file>